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nt has 8 pairs of shoes on his shelf. How many shoes does he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n arr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 X _____ =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PLY:  5 x 5 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x 3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x 10 =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 children share 18 candies. How many candies per child?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stimate whether the sum or difference is greater than 400 or less than 4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5</w:t>
        <w:tab/>
        <w:t xml:space="preserve">    a.  &lt; 400</w:t>
        <w:tab/>
        <w:tab/>
        <w:tab/>
        <w:tab/>
        <w:t>b.  600      b.  &lt; 4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+ 95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>-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&gt; 400</w:t>
        <w:tab/>
        <w:tab/>
        <w:tab/>
        <w:tab/>
        <w:tab/>
        <w:tab/>
        <w:t xml:space="preserve">  &gt;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na is shorter than Rose. Rose is taller than Shannon.  Emily’s height is between Anna and Rose’s height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present this situation with a drawing and tell who the tallest person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What is the value of the 3 in this number?  23, 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rite &gt; , &lt;, or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   345_____ 345          b.  9,856 _____ 9,8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a.     4,746</w:t>
        <w:tab/>
        <w:tab/>
        <w:tab/>
        <w:t>b.    7,74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-       43</w:t>
      </w:r>
      <w:r>
        <w:rPr>
          <w:sz w:val="28"/>
        </w:rPr>
        <w:tab/>
        <w:tab/>
        <w:tab/>
        <w:t xml:space="preserve">    + </w:t>
      </w:r>
      <w:r>
        <w:rPr>
          <w:sz w:val="28"/>
          <w:u w:val="single"/>
        </w:rPr>
        <w:t xml:space="preserve">     8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</w:t>
      </w:r>
      <w:r>
        <w:rPr>
          <w:rFonts w:cs="Arial" w:ascii="Arial" w:hAnsi="Arial"/>
          <w:color w:val="000000"/>
          <w:sz w:val="28"/>
        </w:rPr>
        <w:t xml:space="preserve">  Write the number shown by the base ten blocks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2057400" cy="14617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>10.  Shade  4 /8  of the app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6309360</wp:posOffset>
            </wp:positionV>
            <wp:extent cx="3505200" cy="25019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Style w:val="Rgctlv"/>
        </w:rPr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ab/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6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7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8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9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10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0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  <w:r>
      <w:rPr>
        <w:sz w:val="28"/>
        <w:szCs w:val="28"/>
      </w:rPr>
      <w:t>PNO3 (18)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9:00Z</dcterms:created>
  <dc:creator>sierensh</dc:creator>
  <dc:description/>
  <cp:keywords/>
  <dc:language>en-US</dc:language>
  <cp:lastModifiedBy>FCSD</cp:lastModifiedBy>
  <dcterms:modified xsi:type="dcterms:W3CDTF">2010-11-28T23:00:00Z</dcterms:modified>
  <cp:revision>3</cp:revision>
  <dc:subject/>
  <dc:title>Name __________________</dc:title>
</cp:coreProperties>
</file>